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ARVEST SALAD OF ROASTED BEETS, ONIONS WITH GOATS CHEESE. (based on recipe from The best of Annabel Langbe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x Roasting dish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ad spinn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large beetroot, peeled and cut into batons, 2 cm thick x 5 cm lo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large red onions, peeled and cut in thin wedg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large pears, peeled an cored, each cut in 8 wedg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 balsamic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ad gree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oats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Dres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s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3 tablespoons extra 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salt and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2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cut up beetroot in a shallow roasting dish.  In a separate dishes, place onions and pea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vide sugar, vinegar and oil evenly between the three dishes and mix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ead out evenly in a single layer in each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40-50 minutes, stirring a couple of times until vegetables are tender and all liquid has evaporated (pears and onions will take less time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llow to cool separately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assemble salad, dressing ingredients and toss though salad gree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beetroot, onions, pears and mix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rnish with goat’s cheese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08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1-07-04T09:36:00Z</dcterms:modified>
  <cp:revision>4</cp:revision>
  <dc:subject/>
  <dc:title/>
</cp:coreProperties>
</file>